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stack.doc,v 2.3 1997/08/06 15:03:13 hanord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Stack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5-1997 by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a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tack qsta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tack class is a template class that provides 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ack is implemented as both a template and a macro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instance QStack\&lt;X\&gt; to create a stack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ack is a collection that can be used to push and pop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Stack::QStack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nd empty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Stack::QStack (const QStack&lt;type&gt;&amp; 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tack by making a shallow copy of another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Stack::~QStack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stack.  All items will be deleted 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Stack&lt;type&gt;&amp; QStack::operator= (const QStack&lt;type&gt;&amp; 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ontents of this stack by making a shallow copy of another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 currently in this stack will be deleted 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bool QStack::isEmpty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s the stack contains no elements to be \link pop() popped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void QStack::push (const type* 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n element to the top of the stack.  La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type* QStack::pop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top item from the stack and return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bool QStack::remove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top item from the stack and deletes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utoDelete() is TRUE.  Returns TRUE if there was an item to p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type* QStack::top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top item on the stack (most recently pus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ck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Stack::operator type* ()c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top item on the stack (most recently pus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ck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type* QStack::current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top item on the stack (most recently pus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ck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