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headers.doc,v 1.5 1998/05/05 13:50:05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headers.doc,v 1.5 1998/05/05 13:50:05 warwick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Header File Inde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