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IFEST.EXE to create a shell script that restore nam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UMSDOS Fil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Glaude David (dglaude@is1.ulb.ac.be) [Gl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de taken from UMSDOS FS made by Jacques Ge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hacked from The GNU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MSmanifest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UMSDOS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nifest directory &gt;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ly work within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is an Msdos file with CR/LF. (should be proceded by from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y mangled name may cause problem to you shell because of special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 to this program, or to ls.exe, fel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how badly it is writen. There are some but or warning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please send me a correction and I will mention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only to show that there are possibilitie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program who work with Umsdos Fil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tep to be made, is a library (well made) to handel U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e under Ms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